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Navrhovaná stavba je stavbou kategorie I (první třída využitelnosti)</w:t>
      </w:r>
      <w:r>
        <w:rPr>
          <w:rFonts w:cs="Courier New" w:ascii="Courier New" w:hAnsi="Courier New"/>
          <w:sz w:val="20"/>
          <w:szCs w:val="20"/>
        </w:rPr>
        <w:t xml:space="preserve"> podle § 39 zákona o požární ochraně v návaznosti na vyhlášku o kategorizaci staveb z hlediska požární bezpečnosti a ochrany obyvatelstva s ohledem na níže uvedené kritéria a charakteristiky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ákladní údaje o stavbě 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Zastavěná plocha       &lt; 500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ýška stavby           &lt; 9,0 m   –  objekt má 1.nadzemní podlaží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větlá výška objektu   &lt; 12,0 m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Množství hořlavých kapalin v objektu  &lt; 5 m</w:t>
      </w:r>
      <w:r>
        <w:rPr>
          <w:rFonts w:cs="Courier New" w:ascii="Courier New" w:hAnsi="Courier New"/>
          <w:sz w:val="20"/>
          <w:szCs w:val="20"/>
          <w:vertAlign w:val="superscript"/>
        </w:rPr>
        <w:t>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osob v objektu   &lt; 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ovení třídy využití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 stavbě se nenachází prostor určený  pro  spánek, prostor určený pro veřejnost ani prostor určený pro osoby,  jejichž evakuace při požáru je podmíněná asistencí dalších oso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U této stavby HZS nevykonává  státní požární dozor a k této stavbě nevydává závazné stanovisko dotčeného orgánu.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>D.1.3    POŽÁRNĚ BEZPEČNOSTNÍ ŘEŠENÍ STAVB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ZPRACOVAL </w:t>
      </w:r>
      <w:r>
        <w:rPr>
          <w:rFonts w:cs="Century Gothic" w:ascii="Century Gothic" w:hAnsi="Century Gothic"/>
          <w:sz w:val="20"/>
          <w:szCs w:val="20"/>
        </w:rPr>
        <w:t xml:space="preserve"> :    </w:t>
      </w:r>
      <w:r>
        <w:rPr>
          <w:rFonts w:cs="Century Gothic" w:ascii="Century Gothic" w:hAnsi="Century Gothic"/>
          <w:sz w:val="18"/>
          <w:szCs w:val="18"/>
        </w:rPr>
        <w:t>Ing. Iveta Charousková , Počerny 124, 360 17 Karlovy Vary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</w:t>
      </w:r>
      <w:r>
        <w:rPr>
          <w:rFonts w:cs="Century Gothic" w:ascii="Century Gothic" w:hAnsi="Century Gothic"/>
          <w:sz w:val="20"/>
          <w:szCs w:val="20"/>
        </w:rPr>
        <w:t>ČKAIT 0300462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PROJEKTANT</w:t>
      </w:r>
      <w:r>
        <w:rPr>
          <w:rFonts w:cs="Century Gothic" w:ascii="Century Gothic" w:hAnsi="Century Gothic"/>
          <w:sz w:val="18"/>
          <w:szCs w:val="18"/>
        </w:rPr>
        <w:t xml:space="preserve">  :   G PROJEKT  Ing.  Roman Gajdoš Bezručova 8, Karlovy Vary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</w:t>
      </w:r>
      <w:r>
        <w:rPr>
          <w:rFonts w:cs="Courier New" w:ascii="Century Gothic" w:hAnsi="Century Gothic"/>
          <w:sz w:val="20"/>
          <w:szCs w:val="20"/>
        </w:rPr>
        <w:t xml:space="preserve">ČKAIT 0300382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  <w:tab w:val="left" w:pos="7350" w:leader="none"/>
        </w:tabs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INVESTOR       </w:t>
      </w:r>
      <w:r>
        <w:rPr>
          <w:rFonts w:cs="Century Gothic" w:ascii="Century Gothic" w:hAnsi="Century Gothic"/>
          <w:sz w:val="18"/>
          <w:szCs w:val="18"/>
        </w:rPr>
        <w:t xml:space="preserve">:    Statutární město K. Vary,  Moskevská 21,  Karlovy Vary </w:t>
        <w:tab/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NÁZEV STAVBY    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DATUM       :  III.2023 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</w:t>
      </w:r>
      <w:r>
        <w:rPr>
          <w:rFonts w:cs="Century Gothic" w:ascii="Century Gothic" w:hAnsi="Century Gothic"/>
          <w:b/>
        </w:rPr>
        <w:t xml:space="preserve">Přístavba  montovaných  garážových hal na pozemku        </w:t>
      </w:r>
      <w:r>
        <w:rPr>
          <w:rFonts w:cs="Century Gothic" w:ascii="Century Gothic" w:hAnsi="Century Gothic"/>
          <w:b/>
          <w:sz w:val="16"/>
          <w:szCs w:val="16"/>
        </w:rPr>
        <w:t xml:space="preserve">STUPEŇ PD   :    DSP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</w:t>
      </w:r>
      <w:r>
        <w:rPr>
          <w:rFonts w:cs="Century Gothic" w:ascii="Century Gothic" w:hAnsi="Century Gothic"/>
          <w:b/>
        </w:rPr>
        <w:t xml:space="preserve">p.č. 64/31, k.ú. Tašovice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</w:t>
      </w:r>
      <w:r>
        <w:rPr>
          <w:rFonts w:cs="Century Gothic" w:ascii="Century Gothic" w:hAnsi="Century Gothic"/>
          <w:b/>
          <w:sz w:val="18"/>
          <w:szCs w:val="18"/>
        </w:rPr>
        <w:t xml:space="preserve">pro HZ Tašovice, U Brodu č.p. 231/Karlovy Vary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eastAsia="Century Gothic" w:cs="Century Gothic" w:ascii="Century Gothic" w:hAnsi="Century Gothic"/>
          <w:sz w:val="14"/>
          <w:szCs w:val="14"/>
        </w:rPr>
        <w:t xml:space="preserve">  </w:t>
      </w:r>
      <w:r>
        <w:rPr>
          <w:rFonts w:cs="Century Gothic" w:ascii="Century Gothic" w:hAnsi="Century Gothic"/>
          <w:sz w:val="14"/>
          <w:szCs w:val="14"/>
        </w:rPr>
        <w:t>mob. 606 411 969 (Ing. Charousková),  charouskova.iveta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ákladní údaj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dentifik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Název stavby      : Přístavba montovaných garážových hal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 xml:space="preserve">- řešení požární ochrany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Místo stavby     : na pozemku p.č. 64/31, k.ú. Tašovic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 xml:space="preserve">pro HZ Tašovice, U Brodu č.p. 231, Karlovy Var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Stupeň PD        : DSP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Investor         : Statutární město K. Var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rojektant       : Ing. Roman Gajdoš, Karlovy Vary    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Zpracovatel PBŘ  : Ing. Charousková Iveta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ČKAIT 03004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Počerny 124, 360 17 Karlovy Var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Cs/>
          <w:sz w:val="20"/>
        </w:rPr>
        <w:t xml:space="preserve">                    </w:t>
      </w:r>
      <w:r>
        <w:rPr>
          <w:rFonts w:cs="Courier New" w:ascii="Courier New" w:hAnsi="Courier New"/>
          <w:bCs/>
          <w:sz w:val="20"/>
        </w:rPr>
        <w:t>tel. 453 449 360 mob. 606 411 969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/>
          <w:sz w:val="18"/>
          <w:szCs w:val="18"/>
        </w:rPr>
        <w:t xml:space="preserve">Rozsah a koncepce požárně bezpečnostního řešení odpovídá stavebnímu zákonu č. 350/2012 Sb. o dokumentaci staveb, vyhlášce č. 23/2008 Sb. - změna č. 268/2011 Sb., o technických podmínkách požární ochrany staveb, a příslušným českým technickým normám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opis a umístění stavb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ředložená projektová dokumentace řeší přístavbu montované haly, která bude sloužit jako garáž a sklady, jeden ze skladů je skladem hořlavých kapalin. Přístavba k objektu, bude přímo navazovat na stávající objekt hasičské zbrojnice, s nimiž bude dispozičně propojena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e skladu bude uložena pomocná hasičská technika (hadice, proudnice, savice …), garáž bude sloužit pro parkování AC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Posuzovaná přístavba je situovaná na p.č. 64/31, k.ú. Tašovice. Přesné polohové umístění objektů viz. výkres Celková koordinační situace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užité podklad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o zpráva byla provedena podle těchto podkladů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EN 13501-1 (73 0860) Požární klasifikace stavebních výrobků a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ást 1: Klasifikace podle výsledků zkoušek reakce na oheň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EN 13501-2 (730860) Požární klasifikace stavebních výrobků a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ást 2: Klasifikace podle výsledků zkoušek požární odolnosti kromě  VZT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zařízení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EN ISO 7010 – Grafické značky – Bezpečnostní barvy a bezpečnostní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značky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SN 73 0802:2020 PBS Nevýrobní objekt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SN 73 0804:2020 PBS Výrobní objekty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10:2016 PBS Společná ustanovení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SN 73 0818:1997 PBS Obsazení objektů osobam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SN 73 0872:1996 PBS Ochrana staveb před šířením požáru VZT zařízením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SN 73 0873:2003 PBS Zásobování požární vodo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SN 73 0875:2011 PBS  EP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- ČSN 65 0201:2003 PBS  Hořlavé kapalin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Vyhl. č.246/01 Sb, Zákon o P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Vyhl. č.23/2008 Sb. - změna č. 268/2011 Sb., 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bCs/>
          <w:sz w:val="20"/>
          <w:szCs w:val="20"/>
        </w:rPr>
        <w:t xml:space="preserve">Publikace „Hodnoty požární odolnosti stavebních konstrukcí podle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</w:t>
      </w:r>
      <w:r>
        <w:rPr>
          <w:rFonts w:cs="Courier New" w:ascii="Courier New" w:hAnsi="Courier New"/>
          <w:bCs/>
          <w:sz w:val="20"/>
          <w:szCs w:val="20"/>
        </w:rPr>
        <w:t>Eurokódů“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eznam použitých zkratek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S  elektrická požární signalizace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Z  samočinné hasicí zařízen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Z  samočinné odvětrávací zařízen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   konstrukční systém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.O. nouzové osvětlen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   nadzemní podlaž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Ú   požární úsek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B  stupeň požární bezpečnost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P   přenosný hasicí přístroj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C   úniková cesta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ÚC  nechráněná úniková cesta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ú.p. únikový pruh (550 mm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ZT  vzduchotechnika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,E,I,W,C,S  Mezní stavy dle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B., Část technologická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  <w:szCs w:val="20"/>
        </w:rPr>
        <w:t>Dle ČSN 65 0201, čl. 3.40  v jednom požárním úseku příručního skladu  mohou být uloženy hořlavé kapaliny v množství nejvýše 7,0 m</w:t>
      </w:r>
      <w:r>
        <w:rPr>
          <w:rFonts w:cs="Courier New" w:ascii="Courier New" w:hAnsi="Courier New"/>
          <w:bCs/>
          <w:sz w:val="20"/>
          <w:szCs w:val="20"/>
          <w:vertAlign w:val="superscript"/>
        </w:rPr>
        <w:t>3</w:t>
      </w:r>
      <w:r>
        <w:rPr>
          <w:rFonts w:cs="Courier New" w:ascii="Courier New" w:hAnsi="Courier New"/>
          <w:bCs/>
          <w:sz w:val="20"/>
          <w:szCs w:val="20"/>
        </w:rPr>
        <w:t xml:space="preserve">… PD řeší </w:t>
      </w:r>
      <w:r>
        <w:rPr>
          <w:rFonts w:cs="Courier New" w:ascii="Courier New" w:hAnsi="Courier New"/>
          <w:b/>
          <w:sz w:val="20"/>
          <w:szCs w:val="20"/>
        </w:rPr>
        <w:t>příruční sklad HK s max. uloženým množstvím 5 m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.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řístavba ke stávajícímu objektu HZ je přízemní, bez podsklepení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Max. půdorysné rozměry objektu jsou 14,5 x 17,03 m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Stavební konstrukce objektu 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stavba je navržena z nosné OK, která je doplněná stěnovými panely s výplní z desek z minerálních vláken. Střešní panely jsou opět s výplní z minerálních vláken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Dle ČSN 73 0804 a ČSN 73 0810 jsou stavební konstrukce objektu nehořlavé.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</w:rPr>
        <w:t>Rozdělení objektu do požárních úseků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N1.1         …  garáž pro AC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N1.2 a N1.3  …  sklad hasičské techniky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N1.4         …  sklad HK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ýpočet požárního rizika, určení stupně požární bezpečnosti 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Požární riziko je posouzeno podle ČSN 73 0804, v souladu s vyhláškou č. 23/2008 Sb. - změna č. 268/2011 Sb., §3 a §4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Požární úsek      p      Te      k</w:t>
      </w:r>
      <w:r>
        <w:rPr>
          <w:rFonts w:cs="Courier New" w:ascii="Courier New" w:hAnsi="Courier New"/>
          <w:sz w:val="20"/>
          <w:szCs w:val="20"/>
          <w:vertAlign w:val="subscript"/>
        </w:rPr>
        <w:t xml:space="preserve">8 </w:t>
      </w:r>
      <w:r>
        <w:rPr>
          <w:rFonts w:cs="Courier New" w:ascii="Courier New" w:hAnsi="Courier New"/>
          <w:sz w:val="20"/>
          <w:szCs w:val="20"/>
        </w:rPr>
        <w:t xml:space="preserve">                       S        SPB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kg.m</w:t>
      </w:r>
      <w:r>
        <w:rPr>
          <w:rFonts w:cs="Courier New" w:ascii="Courier New" w:hAnsi="Courier New"/>
          <w:sz w:val="20"/>
          <w:szCs w:val="20"/>
          <w:vertAlign w:val="superscript"/>
        </w:rPr>
        <w:t>-2</w:t>
      </w:r>
      <w:r>
        <w:rPr>
          <w:rFonts w:cs="Courier New" w:ascii="Courier New" w:hAnsi="Courier New"/>
          <w:sz w:val="20"/>
          <w:szCs w:val="20"/>
        </w:rPr>
        <w:t xml:space="preserve">   minut                            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 xml:space="preserve">nehořlavý konstrukční systé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 xml:space="preserve">jednopodlažní objekt bez podsklepení     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1.1            42,0    57,9    0,416                    93,5       I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1.2            57,0    60,9    0,416                    34,69     II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1.3            57,0    54,0    0,416                    26,18      I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1.4           182,0   118,9    0,416                     5,25     II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Sousední vícepodlažní objekt HZ dle ČSN 73 0834, čl. 5.1.5        III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</w:rPr>
        <w:t>N1.1 – garáž AC … skupina výrob a provozů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 xml:space="preserve"> = 40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s</w:t>
      </w:r>
      <w:r>
        <w:rPr>
          <w:rFonts w:cs="Courier New" w:ascii="Courier New" w:hAnsi="Courier New"/>
          <w:sz w:val="20"/>
        </w:rPr>
        <w:t xml:space="preserve"> =  2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 xml:space="preserve"> </w:t>
      </w:r>
      <w:r>
        <w:rPr>
          <w:rFonts w:cs="Courier New" w:ascii="Courier New" w:hAnsi="Courier New"/>
          <w:sz w:val="20"/>
        </w:rPr>
        <w:t xml:space="preserve"> = 42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</w:t>
      </w:r>
      <w:r>
        <w:rPr>
          <w:rFonts w:cs="Courier New" w:ascii="Courier New" w:hAnsi="Courier New"/>
          <w:sz w:val="20"/>
          <w:vertAlign w:val="subscript"/>
        </w:rPr>
        <w:t>o</w:t>
      </w:r>
      <w:r>
        <w:rPr>
          <w:rFonts w:cs="Courier New" w:ascii="Courier New" w:hAnsi="Courier New"/>
          <w:sz w:val="20"/>
        </w:rPr>
        <w:t xml:space="preserve"> = 0,005 m</w:t>
      </w:r>
      <w:r>
        <w:rPr>
          <w:rFonts w:cs="Courier New" w:ascii="Courier New" w:hAnsi="Courier New"/>
          <w:sz w:val="20"/>
          <w:vertAlign w:val="superscript"/>
        </w:rPr>
        <w:t>0,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S</w:t>
      </w:r>
      <w:r>
        <w:rPr>
          <w:rFonts w:cs="Courier New" w:ascii="Courier New" w:hAnsi="Courier New"/>
          <w:sz w:val="20"/>
          <w:vertAlign w:val="subscript"/>
        </w:rPr>
        <w:t>k</w:t>
      </w:r>
      <w:r>
        <w:rPr>
          <w:rFonts w:cs="Courier New" w:ascii="Courier New" w:hAnsi="Courier New"/>
          <w:sz w:val="20"/>
        </w:rPr>
        <w:t xml:space="preserve"> = 328,3 m</w:t>
      </w:r>
      <w:r>
        <w:rPr>
          <w:rFonts w:cs="Courier New" w:ascii="Courier New" w:hAnsi="Courier New"/>
          <w:sz w:val="20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S  =  93,5 m</w:t>
      </w:r>
      <w:r>
        <w:rPr>
          <w:rFonts w:cs="Courier New" w:ascii="Courier New" w:hAnsi="Courier New"/>
          <w:sz w:val="20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  <w:vertAlign w:val="superscript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42,0.1,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Te = ------------- = 57,9 minu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,51.0,005</w:t>
      </w:r>
      <w:r>
        <w:rPr>
          <w:rFonts w:cs="Courier New" w:ascii="Courier New" w:hAnsi="Courier New"/>
          <w:sz w:val="20"/>
          <w:vertAlign w:val="superscript"/>
        </w:rPr>
        <w:t>1/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konomické riziko 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dex pravděpodobnosti vzniku a rozšíření požár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position w:val="-6"/>
          <w:sz w:val="20"/>
        </w:rPr>
        <w:t>1</w:t>
      </w:r>
      <w:r>
        <w:rPr>
          <w:rFonts w:cs="Courier New" w:ascii="Courier New" w:hAnsi="Courier New"/>
          <w:sz w:val="20"/>
        </w:rPr>
        <w:t xml:space="preserve"> = p</w:t>
      </w:r>
      <w:r>
        <w:rPr>
          <w:rFonts w:cs="Courier New" w:ascii="Courier New" w:hAnsi="Courier New"/>
          <w:position w:val="-6"/>
          <w:sz w:val="20"/>
        </w:rPr>
        <w:t>1</w:t>
      </w:r>
      <w:r>
        <w:rPr>
          <w:rFonts w:cs="Courier New" w:ascii="Courier New" w:hAnsi="Courier New"/>
          <w:sz w:val="20"/>
        </w:rPr>
        <w:t xml:space="preserve"> . c &gt; 0,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position w:val="-6"/>
          <w:sz w:val="20"/>
        </w:rPr>
        <w:t>1</w:t>
      </w:r>
      <w:r>
        <w:rPr>
          <w:rFonts w:cs="Courier New" w:ascii="Courier New" w:hAnsi="Courier New"/>
          <w:sz w:val="20"/>
        </w:rPr>
        <w:t xml:space="preserve"> = 1,0 . 1.0 = 1,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Index pravděpodobnosti rozsahu škod způsobených požáre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position w:val="-6"/>
          <w:sz w:val="20"/>
        </w:rPr>
        <w:t>2</w:t>
      </w:r>
      <w:r>
        <w:rPr>
          <w:rFonts w:cs="Courier New" w:ascii="Courier New" w:hAnsi="Courier New"/>
          <w:sz w:val="20"/>
        </w:rPr>
        <w:t xml:space="preserve"> = p</w:t>
      </w:r>
      <w:r>
        <w:rPr>
          <w:rFonts w:cs="Courier New" w:ascii="Courier New" w:hAnsi="Courier New"/>
          <w:position w:val="-6"/>
          <w:sz w:val="20"/>
        </w:rPr>
        <w:t>2</w:t>
      </w:r>
      <w:r>
        <w:rPr>
          <w:rFonts w:cs="Courier New" w:ascii="Courier New" w:hAnsi="Courier New"/>
          <w:sz w:val="20"/>
        </w:rPr>
        <w:t xml:space="preserve"> . S . k</w:t>
      </w:r>
      <w:r>
        <w:rPr>
          <w:rFonts w:cs="Courier New" w:ascii="Courier New" w:hAnsi="Courier New"/>
          <w:position w:val="-6"/>
          <w:sz w:val="20"/>
        </w:rPr>
        <w:t>5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position w:val="-6"/>
          <w:sz w:val="20"/>
        </w:rPr>
        <w:t>6</w:t>
      </w:r>
      <w:r>
        <w:rPr>
          <w:rFonts w:cs="Courier New" w:ascii="Courier New" w:hAnsi="Courier New"/>
          <w:sz w:val="20"/>
        </w:rPr>
        <w:t xml:space="preserve"> .k</w:t>
      </w:r>
      <w:r>
        <w:rPr>
          <w:rFonts w:cs="Courier New" w:ascii="Courier New" w:hAnsi="Courier New"/>
          <w:position w:val="-6"/>
          <w:sz w:val="20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position w:val="-6"/>
          <w:sz w:val="20"/>
        </w:rPr>
        <w:t>2 =</w:t>
      </w:r>
      <w:r>
        <w:rPr>
          <w:rFonts w:cs="Courier New" w:ascii="Courier New" w:hAnsi="Courier New"/>
          <w:sz w:val="20"/>
        </w:rPr>
        <w:t xml:space="preserve"> 0,2 . 49,36 . 1,0 . 1,0 . 1,5 = 14,8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le ČSN 73 0804, čl. 7.1.4 indexy pravděpodobnosti mohou nabývat vzájemných mezních hodnot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    5 * 10</w:t>
      </w:r>
      <w:r>
        <w:rPr>
          <w:rFonts w:cs="Courier New" w:ascii="Courier New" w:hAnsi="Courier New"/>
          <w:sz w:val="20"/>
          <w:szCs w:val="20"/>
          <w:vertAlign w:val="superscript"/>
        </w:rPr>
        <w:t>4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vertAlign w:val="superscript"/>
        </w:rPr>
        <w:t>2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2 = ( ----------)  = 1 45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1 - 0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Mezní půdorysná plocha požárního úseku dle ČSN 73 0804, čl. 7.1.6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bscript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2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S = ------------------ = 4 041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sz w:val="20"/>
          <w:vertAlign w:val="subscript"/>
        </w:rPr>
        <w:t>5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sz w:val="20"/>
          <w:vertAlign w:val="subscript"/>
        </w:rPr>
        <w:t>6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sz w:val="20"/>
          <w:vertAlign w:val="subscript"/>
        </w:rPr>
        <w:t>7</w:t>
      </w:r>
      <w:r>
        <w:rPr>
          <w:rFonts w:cs="Courier New" w:ascii="Courier New" w:hAnsi="Courier New"/>
          <w:sz w:val="20"/>
        </w:rPr>
        <w:t xml:space="preserve">                               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utečná plocha požárního úseku vyhovuje – je 49,36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</w:rPr>
        <w:t>N1.2 a N1.3 – sklad hasičského materiálu … skupina výrob a provozů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 xml:space="preserve"> = 55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s</w:t>
      </w:r>
      <w:r>
        <w:rPr>
          <w:rFonts w:cs="Courier New" w:ascii="Courier New" w:hAnsi="Courier New"/>
          <w:sz w:val="20"/>
        </w:rPr>
        <w:t xml:space="preserve"> =  2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 xml:space="preserve"> </w:t>
      </w:r>
      <w:r>
        <w:rPr>
          <w:rFonts w:cs="Courier New" w:ascii="Courier New" w:hAnsi="Courier New"/>
          <w:sz w:val="20"/>
        </w:rPr>
        <w:t xml:space="preserve"> = 57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</w:t>
      </w:r>
      <w:r>
        <w:rPr>
          <w:rFonts w:cs="Courier New" w:ascii="Courier New" w:hAnsi="Courier New"/>
          <w:sz w:val="20"/>
          <w:vertAlign w:val="subscript"/>
        </w:rPr>
        <w:t>o</w:t>
      </w:r>
      <w:r>
        <w:rPr>
          <w:rFonts w:cs="Courier New" w:ascii="Courier New" w:hAnsi="Courier New"/>
          <w:sz w:val="20"/>
        </w:rPr>
        <w:t xml:space="preserve"> = 0,005 m</w:t>
      </w:r>
      <w:r>
        <w:rPr>
          <w:rFonts w:cs="Courier New" w:ascii="Courier New" w:hAnsi="Courier New"/>
          <w:sz w:val="20"/>
          <w:vertAlign w:val="superscript"/>
        </w:rPr>
        <w:t>0,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S</w:t>
      </w:r>
      <w:r>
        <w:rPr>
          <w:rFonts w:cs="Courier New" w:ascii="Courier New" w:hAnsi="Courier New"/>
          <w:sz w:val="20"/>
          <w:vertAlign w:val="subscript"/>
        </w:rPr>
        <w:t>k</w:t>
      </w:r>
      <w:r>
        <w:rPr>
          <w:rFonts w:cs="Courier New" w:ascii="Courier New" w:hAnsi="Courier New"/>
          <w:sz w:val="20"/>
        </w:rPr>
        <w:t xml:space="preserve"> = 156,8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    S</w:t>
      </w:r>
      <w:r>
        <w:rPr>
          <w:rFonts w:cs="Courier New" w:ascii="Courier New" w:hAnsi="Courier New"/>
          <w:sz w:val="20"/>
          <w:vertAlign w:val="subscript"/>
        </w:rPr>
        <w:t>k</w:t>
      </w:r>
      <w:r>
        <w:rPr>
          <w:rFonts w:cs="Courier New" w:ascii="Courier New" w:hAnsi="Courier New"/>
          <w:sz w:val="20"/>
        </w:rPr>
        <w:t xml:space="preserve"> = 133,91 m</w:t>
      </w:r>
      <w:r>
        <w:rPr>
          <w:rFonts w:cs="Courier New" w:ascii="Courier New" w:hAnsi="Courier New"/>
          <w:sz w:val="20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S  =  34,69 m</w:t>
      </w:r>
      <w:r>
        <w:rPr>
          <w:rFonts w:cs="Courier New" w:ascii="Courier New" w:hAnsi="Courier New"/>
          <w:sz w:val="20"/>
          <w:vertAlign w:val="superscript"/>
        </w:rPr>
        <w:t xml:space="preserve">2      </w:t>
      </w:r>
      <w:r>
        <w:rPr>
          <w:rFonts w:cs="Courier New" w:ascii="Courier New" w:hAnsi="Courier New"/>
          <w:sz w:val="20"/>
        </w:rPr>
        <w:t>S =  26,18 m</w:t>
      </w:r>
      <w:r>
        <w:rPr>
          <w:rFonts w:cs="Courier New" w:ascii="Courier New" w:hAnsi="Courier New"/>
          <w:sz w:val="20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  <w:vertAlign w:val="superscript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57,0.1,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Te = ------------- = 60,9 minu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,52.0,005</w:t>
      </w:r>
      <w:r>
        <w:rPr>
          <w:rFonts w:cs="Courier New" w:ascii="Courier New" w:hAnsi="Courier New"/>
          <w:sz w:val="20"/>
          <w:vertAlign w:val="superscript"/>
        </w:rPr>
        <w:t>1/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57,0.1,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Te = ------------- = 54,0 minu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,11.0,005</w:t>
      </w:r>
      <w:r>
        <w:rPr>
          <w:rFonts w:cs="Courier New" w:ascii="Courier New" w:hAnsi="Courier New"/>
          <w:sz w:val="20"/>
          <w:vertAlign w:val="superscript"/>
        </w:rPr>
        <w:t>1/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konomické riziko 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dex pravděpodobnosti vzniku a rozšíření požár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position w:val="-6"/>
          <w:sz w:val="20"/>
        </w:rPr>
        <w:t>1</w:t>
      </w:r>
      <w:r>
        <w:rPr>
          <w:rFonts w:cs="Courier New" w:ascii="Courier New" w:hAnsi="Courier New"/>
          <w:sz w:val="20"/>
        </w:rPr>
        <w:t xml:space="preserve"> = p</w:t>
      </w:r>
      <w:r>
        <w:rPr>
          <w:rFonts w:cs="Courier New" w:ascii="Courier New" w:hAnsi="Courier New"/>
          <w:position w:val="-6"/>
          <w:sz w:val="20"/>
        </w:rPr>
        <w:t>1</w:t>
      </w:r>
      <w:r>
        <w:rPr>
          <w:rFonts w:cs="Courier New" w:ascii="Courier New" w:hAnsi="Courier New"/>
          <w:sz w:val="20"/>
        </w:rPr>
        <w:t xml:space="preserve"> . c &gt; 0,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position w:val="-6"/>
          <w:sz w:val="20"/>
        </w:rPr>
        <w:t>1</w:t>
      </w:r>
      <w:r>
        <w:rPr>
          <w:rFonts w:cs="Courier New" w:ascii="Courier New" w:hAnsi="Courier New"/>
          <w:sz w:val="20"/>
        </w:rPr>
        <w:t xml:space="preserve"> = 1,0 . 1.0 = 1,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dex pravděpodobnosti rozsahu škod způsobených požáre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position w:val="-6"/>
          <w:sz w:val="20"/>
        </w:rPr>
        <w:t>2</w:t>
      </w:r>
      <w:r>
        <w:rPr>
          <w:rFonts w:cs="Courier New" w:ascii="Courier New" w:hAnsi="Courier New"/>
          <w:sz w:val="20"/>
        </w:rPr>
        <w:t xml:space="preserve"> = p</w:t>
      </w:r>
      <w:r>
        <w:rPr>
          <w:rFonts w:cs="Courier New" w:ascii="Courier New" w:hAnsi="Courier New"/>
          <w:position w:val="-6"/>
          <w:sz w:val="20"/>
        </w:rPr>
        <w:t>2</w:t>
      </w:r>
      <w:r>
        <w:rPr>
          <w:rFonts w:cs="Courier New" w:ascii="Courier New" w:hAnsi="Courier New"/>
          <w:sz w:val="20"/>
        </w:rPr>
        <w:t xml:space="preserve"> . S . k</w:t>
      </w:r>
      <w:r>
        <w:rPr>
          <w:rFonts w:cs="Courier New" w:ascii="Courier New" w:hAnsi="Courier New"/>
          <w:position w:val="-6"/>
          <w:sz w:val="20"/>
        </w:rPr>
        <w:t>5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position w:val="-6"/>
          <w:sz w:val="20"/>
        </w:rPr>
        <w:t>6</w:t>
      </w:r>
      <w:r>
        <w:rPr>
          <w:rFonts w:cs="Courier New" w:ascii="Courier New" w:hAnsi="Courier New"/>
          <w:sz w:val="20"/>
        </w:rPr>
        <w:t xml:space="preserve"> .k</w:t>
      </w:r>
      <w:r>
        <w:rPr>
          <w:rFonts w:cs="Courier New" w:ascii="Courier New" w:hAnsi="Courier New"/>
          <w:position w:val="-6"/>
          <w:sz w:val="20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position w:val="-6"/>
          <w:sz w:val="20"/>
        </w:rPr>
        <w:t>2 =</w:t>
      </w:r>
      <w:r>
        <w:rPr>
          <w:rFonts w:cs="Courier New" w:ascii="Courier New" w:hAnsi="Courier New"/>
          <w:sz w:val="20"/>
        </w:rPr>
        <w:t xml:space="preserve"> 0,06 . 60,9 (54) . 1,0 . 1,0 . 1,5 = 5,48 (4,86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le ČSN 73 0804, čl. 7.1.4 indexy pravděpodobnosti mohou nabývat vzájemných mezních hodnot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    5 * 10</w:t>
      </w:r>
      <w:r>
        <w:rPr>
          <w:rFonts w:cs="Courier New" w:ascii="Courier New" w:hAnsi="Courier New"/>
          <w:sz w:val="20"/>
          <w:szCs w:val="20"/>
          <w:vertAlign w:val="superscript"/>
        </w:rPr>
        <w:t>4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vertAlign w:val="superscript"/>
        </w:rPr>
        <w:t>2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2 = ( ----------)  = 1 4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1 - 0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ezní půdorysná plocha požárního úseku dle ČSN 73 0804, čl. 7.1.6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bscript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2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S = ------------------ = 16166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sz w:val="20"/>
          <w:vertAlign w:val="subscript"/>
        </w:rPr>
        <w:t>5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sz w:val="20"/>
          <w:vertAlign w:val="subscript"/>
        </w:rPr>
        <w:t>6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sz w:val="20"/>
          <w:vertAlign w:val="subscript"/>
        </w:rPr>
        <w:t>7</w:t>
      </w:r>
      <w:r>
        <w:rPr>
          <w:rFonts w:cs="Courier New" w:ascii="Courier New" w:hAnsi="Courier New"/>
          <w:sz w:val="20"/>
        </w:rPr>
        <w:t xml:space="preserve">                               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kutečná plocha požárního úseku vyhovuje – je … N1.2 … 34,69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vertAlign w:val="superscript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N1.3 … 26,18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1.4  sklad hořlavých kapalin, skupina výrob a provozů 6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 xml:space="preserve"> = 180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s</w:t>
      </w:r>
      <w:r>
        <w:rPr>
          <w:rFonts w:cs="Courier New" w:ascii="Courier New" w:hAnsi="Courier New"/>
          <w:sz w:val="20"/>
        </w:rPr>
        <w:t xml:space="preserve"> =   2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 xml:space="preserve"> </w:t>
      </w:r>
      <w:r>
        <w:rPr>
          <w:rFonts w:cs="Courier New" w:ascii="Courier New" w:hAnsi="Courier New"/>
          <w:sz w:val="20"/>
        </w:rPr>
        <w:t xml:space="preserve"> = 182,0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</w:t>
      </w:r>
      <w:r>
        <w:rPr>
          <w:rFonts w:cs="Courier New" w:ascii="Courier New" w:hAnsi="Courier New"/>
          <w:sz w:val="20"/>
          <w:vertAlign w:val="subscript"/>
        </w:rPr>
        <w:t>o</w:t>
      </w:r>
      <w:r>
        <w:rPr>
          <w:rFonts w:cs="Courier New" w:ascii="Courier New" w:hAnsi="Courier New"/>
          <w:sz w:val="20"/>
        </w:rPr>
        <w:t xml:space="preserve"> = 0,005 m</w:t>
      </w:r>
      <w:r>
        <w:rPr>
          <w:rFonts w:cs="Courier New" w:ascii="Courier New" w:hAnsi="Courier New"/>
          <w:sz w:val="20"/>
          <w:vertAlign w:val="superscript"/>
        </w:rPr>
        <w:t>0,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S</w:t>
      </w:r>
      <w:r>
        <w:rPr>
          <w:rFonts w:cs="Courier New" w:ascii="Courier New" w:hAnsi="Courier New"/>
          <w:sz w:val="20"/>
          <w:vertAlign w:val="subscript"/>
        </w:rPr>
        <w:t>k</w:t>
      </w:r>
      <w:r>
        <w:rPr>
          <w:rFonts w:cs="Courier New" w:ascii="Courier New" w:hAnsi="Courier New"/>
          <w:sz w:val="20"/>
        </w:rPr>
        <w:t xml:space="preserve"> = 38,9 m</w:t>
      </w:r>
      <w:r>
        <w:rPr>
          <w:rFonts w:cs="Courier New" w:ascii="Courier New" w:hAnsi="Courier New"/>
          <w:sz w:val="20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S  =  5,25 m</w:t>
      </w:r>
      <w:r>
        <w:rPr>
          <w:rFonts w:cs="Courier New" w:ascii="Courier New" w:hAnsi="Courier New"/>
          <w:sz w:val="20"/>
          <w:vertAlign w:val="superscript"/>
        </w:rPr>
        <w:t>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2pc        2. 1821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vertAlign w:val="subscript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= --------- = --------------- = 118,9 mi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vertAlign w:val="subscript"/>
        </w:rPr>
        <w:t>3</w:t>
      </w:r>
      <w:r>
        <w:rPr>
          <w:rFonts w:cs="Courier New" w:ascii="Courier New" w:hAnsi="Courier New"/>
          <w:sz w:val="20"/>
          <w:szCs w:val="20"/>
        </w:rPr>
        <w:t>* F</w:t>
      </w:r>
      <w:r>
        <w:rPr>
          <w:rFonts w:cs="Courier New" w:ascii="Courier New" w:hAnsi="Courier New"/>
          <w:sz w:val="20"/>
          <w:szCs w:val="20"/>
          <w:vertAlign w:val="subscript"/>
        </w:rPr>
        <w:t>o</w:t>
      </w:r>
      <w:r>
        <w:rPr>
          <w:rFonts w:cs="Courier New" w:ascii="Courier New" w:hAnsi="Courier New"/>
          <w:sz w:val="20"/>
          <w:szCs w:val="20"/>
          <w:vertAlign w:val="superscript"/>
        </w:rPr>
        <w:t>1/6</w:t>
      </w:r>
      <w:r>
        <w:rPr>
          <w:rFonts w:cs="Courier New" w:ascii="Courier New" w:hAnsi="Courier New"/>
          <w:sz w:val="20"/>
          <w:szCs w:val="20"/>
        </w:rPr>
        <w:t xml:space="preserve">     7,4 * 0,005</w:t>
      </w:r>
      <w:r>
        <w:rPr>
          <w:rFonts w:cs="Courier New" w:ascii="Courier New" w:hAnsi="Courier New"/>
          <w:sz w:val="20"/>
          <w:szCs w:val="20"/>
          <w:vertAlign w:val="superscript"/>
        </w:rPr>
        <w:t>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konomické riziko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x pravděpodobnosti vzniku a rozšíření požár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= p</w:t>
      </w:r>
      <w:r>
        <w:rPr>
          <w:rFonts w:cs="Courier New" w:ascii="Courier New" w:hAnsi="Courier New"/>
          <w:sz w:val="20"/>
          <w:szCs w:val="20"/>
          <w:vertAlign w:val="subscript"/>
        </w:rPr>
        <w:t>1.</w:t>
      </w:r>
      <w:r>
        <w:rPr>
          <w:rFonts w:cs="Courier New" w:ascii="Courier New" w:hAnsi="Courier New"/>
          <w:sz w:val="20"/>
          <w:szCs w:val="20"/>
        </w:rPr>
        <w:t xml:space="preserve"> 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= 3,2 * 1,0 = 3,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x pravděpodobnosti rozsahu škod způsobených požár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vertAlign w:val="subscript"/>
        </w:rPr>
      </w:pPr>
      <w:r>
        <w:rPr>
          <w:rFonts w:cs="Courier New" w:ascii="Courier New" w:hAnsi="Courier New"/>
          <w:sz w:val="20"/>
          <w:szCs w:val="20"/>
        </w:rPr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= p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* S * k</w:t>
      </w:r>
      <w:r>
        <w:rPr>
          <w:rFonts w:cs="Courier New" w:ascii="Courier New" w:hAnsi="Courier New"/>
          <w:sz w:val="20"/>
          <w:szCs w:val="20"/>
          <w:vertAlign w:val="subscript"/>
        </w:rPr>
        <w:t>5</w:t>
      </w:r>
      <w:r>
        <w:rPr>
          <w:rFonts w:cs="Courier New" w:ascii="Courier New" w:hAnsi="Courier New"/>
          <w:sz w:val="20"/>
          <w:szCs w:val="20"/>
        </w:rPr>
        <w:t xml:space="preserve"> * k</w:t>
      </w:r>
      <w:r>
        <w:rPr>
          <w:rFonts w:cs="Courier New" w:ascii="Courier New" w:hAnsi="Courier New"/>
          <w:sz w:val="20"/>
          <w:szCs w:val="20"/>
          <w:vertAlign w:val="subscript"/>
        </w:rPr>
        <w:t>6</w:t>
      </w:r>
      <w:r>
        <w:rPr>
          <w:rFonts w:cs="Courier New" w:ascii="Courier New" w:hAnsi="Courier New"/>
          <w:sz w:val="20"/>
          <w:szCs w:val="20"/>
        </w:rPr>
        <w:t xml:space="preserve"> * k</w:t>
      </w:r>
      <w:r>
        <w:rPr>
          <w:rFonts w:cs="Courier New" w:ascii="Courier New" w:hAnsi="Courier New"/>
          <w:sz w:val="20"/>
          <w:szCs w:val="20"/>
          <w:vertAlign w:val="subscript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= 0,1 * 5,25 * 1,0 * 1,0 * 1,5 = 0,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le ČSN 73 0804, čl. 7.1.4 indexy pravděpodobnosti P</w:t>
      </w:r>
      <w:r>
        <w:rPr>
          <w:rFonts w:cs="Courier New" w:ascii="Courier New" w:hAnsi="Courier New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a P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position w:val="-6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mohou nabývat vzájemných hodnot ( pro výpočet Smax 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position w:val="6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&lt;    5 * 10</w:t>
      </w:r>
      <w:r>
        <w:rPr>
          <w:rFonts w:cs="Courier New" w:ascii="Courier New" w:hAnsi="Courier New"/>
          <w:sz w:val="20"/>
          <w:szCs w:val="20"/>
          <w:vertAlign w:val="superscript"/>
        </w:rPr>
        <w:t>4    2/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= (----------)  = 637 .... vyhovuje !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</w:t>
      </w:r>
      <w:r>
        <w:rPr>
          <w:rFonts w:cs="Courier New" w:ascii="Courier New" w:hAnsi="Courier New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- 0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Mezní půdorysná plocha požárního úseku dle ČSN 73 0804, čl. 7.1.6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bscript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2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S = ------------------ = 4246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sz w:val="20"/>
          <w:vertAlign w:val="subscript"/>
        </w:rPr>
        <w:t>5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sz w:val="20"/>
          <w:vertAlign w:val="subscript"/>
        </w:rPr>
        <w:t>6</w:t>
      </w:r>
      <w:r>
        <w:rPr>
          <w:rFonts w:cs="Courier New" w:ascii="Courier New" w:hAnsi="Courier New"/>
          <w:sz w:val="20"/>
        </w:rPr>
        <w:t xml:space="preserve"> . k</w:t>
      </w:r>
      <w:r>
        <w:rPr>
          <w:rFonts w:cs="Courier New" w:ascii="Courier New" w:hAnsi="Courier New"/>
          <w:sz w:val="20"/>
          <w:vertAlign w:val="subscript"/>
        </w:rPr>
        <w:t>7</w:t>
      </w:r>
      <w:r>
        <w:rPr>
          <w:rFonts w:cs="Courier New" w:ascii="Courier New" w:hAnsi="Courier New"/>
          <w:sz w:val="20"/>
        </w:rPr>
        <w:t xml:space="preserve">                               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kutečná plocha požárního úseku vyhovuje – je … N1.4 … 5,25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tanovení požární odolnosti stavebních konstrukcí :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Dle vyhlášky č. 23/2008 Sb. - změna č. 268/2011 Sb., §5 se při posouzení stavebních konstrukcí objektu postupuje podle ČSN 73 080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Dle ČSN 73 0804, tab.10, pol. 1-12 je pro stavební konstrukce objektů požadovaná požární odolnost :</w:t>
      </w:r>
    </w:p>
    <w:p>
      <w:pPr>
        <w:pStyle w:val="Normal"/>
        <w:autoSpaceDE w:val="false"/>
        <w:ind w:right="-1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---</w:t>
      </w:r>
    </w:p>
    <w:p>
      <w:pPr>
        <w:pStyle w:val="Normal"/>
        <w:ind w:left="3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a II.SPB  III.SPB</w:t>
      </w:r>
    </w:p>
    <w:p>
      <w:pPr>
        <w:pStyle w:val="Normal"/>
        <w:ind w:left="3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oslední NP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Obvodové stěny           ...   EW15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stěny mezi objekty                 EI60DP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Požární uzávěry mezi objekty               EWC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>30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stěny                  EI15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Požární uzávěry otvorů         EWC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>30DP3 (standardní výrobek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Nosné konstrukce uvnitř požárního úseku, které zajišťují stabilitu objektu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 xml:space="preserve">R15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Nosné konstrukce střech  ...   R15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Střešní plášť                  E15  … je situovaný v PNP sousedního objektu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</w:t>
      </w:r>
      <w:r>
        <w:rPr>
          <w:rFonts w:cs="Courier New" w:ascii="Courier New" w:hAnsi="Courier New"/>
          <w:sz w:val="20"/>
          <w:szCs w:val="20"/>
          <w:vertAlign w:val="subscript"/>
        </w:rPr>
        <w:t>ROOF</w:t>
      </w:r>
      <w:r>
        <w:rPr>
          <w:rFonts w:cs="Courier New" w:ascii="Courier New" w:hAnsi="Courier New"/>
          <w:sz w:val="20"/>
          <w:szCs w:val="20"/>
        </w:rPr>
        <w:t>(t</w:t>
      </w:r>
      <w:r>
        <w:rPr>
          <w:rFonts w:cs="Courier New" w:ascii="Courier New" w:hAnsi="Courier New"/>
          <w:sz w:val="20"/>
          <w:szCs w:val="20"/>
          <w:vertAlign w:val="subscript"/>
        </w:rPr>
        <w:t>3</w:t>
      </w:r>
      <w:r>
        <w:rPr>
          <w:rFonts w:cs="Courier New" w:ascii="Courier New" w:hAnsi="Courier New"/>
          <w:sz w:val="20"/>
          <w:szCs w:val="20"/>
        </w:rPr>
        <w:t xml:space="preserve">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ožární odolnost stavebních konstrukcí objektu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bvodové stěny</w:t>
      </w:r>
    </w:p>
    <w:p>
      <w:pPr>
        <w:pStyle w:val="Normal"/>
        <w:autoSpaceDE w:val="false"/>
        <w:ind w:left="284" w:hanging="284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 xml:space="preserve">- u kolaudace přístavby objektu bude </w:t>
      </w:r>
      <w:r>
        <w:rPr>
          <w:rFonts w:cs="Courier New" w:ascii="Courier New" w:hAnsi="Courier New"/>
          <w:b/>
          <w:sz w:val="20"/>
        </w:rPr>
        <w:t xml:space="preserve">předložen certifikát o požární odolnosti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 xml:space="preserve">použitých panelů na obvodových stěnách … min. EW15DP1 (část obvodových stěn </w:t>
      </w:r>
    </w:p>
    <w:p>
      <w:pPr>
        <w:pStyle w:val="Normal"/>
        <w:autoSpaceDE w:val="false"/>
        <w:ind w:left="284" w:hanging="284"/>
        <w:jc w:val="both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 xml:space="preserve">v šířce 2,0 m na styku s požární stěnou skladu HK  plní funkcí svislého požárního pásu)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Požární stěny mezi objekty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- požární stěna mezi stávajícím objektem HZ a řešenou přístavbou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 zděná ze standardních zdících materiálu tl. 300 mm s oboustrannou omítkou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stávající kontaktní zateplení obvodové stěny z PS desek v ploše požárn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stěny bude uzavřený předstěnou z desek SDK,  okna budou zazděné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požární odolnost REI180DP ‚EUK, tab. 6.1.2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í stěny </w:t>
      </w:r>
    </w:p>
    <w:p>
      <w:pPr>
        <w:pStyle w:val="Normal"/>
        <w:autoSpaceDE w:val="false"/>
        <w:ind w:left="284" w:hanging="284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 xml:space="preserve">- u kolaudace přístavby objektu bude </w:t>
      </w:r>
      <w:r>
        <w:rPr>
          <w:rFonts w:cs="Courier New" w:ascii="Courier New" w:hAnsi="Courier New"/>
          <w:b/>
          <w:sz w:val="20"/>
        </w:rPr>
        <w:t xml:space="preserve">předložen certifikát o požární odolnosti </w:t>
      </w:r>
    </w:p>
    <w:p>
      <w:pPr>
        <w:pStyle w:val="Normal"/>
        <w:autoSpaceDE w:val="false"/>
        <w:ind w:left="284" w:hanging="284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 xml:space="preserve">použitých panelů u požárně dělících stěn … min. EI15DP1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ožární stěny se stýkají s podlahovou a konstrukcí střechy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ožární uzávěry mezi objekty …  mezi stávajícím objektem HZ a přístavbou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EWC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>30DP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Požární uzávěry mezi požárními úseky v řešené přístavbě </w:t>
      </w:r>
      <w:r>
        <w:rPr>
          <w:rFonts w:cs="Courier New" w:ascii="Courier New" w:hAnsi="Courier New"/>
          <w:sz w:val="20"/>
          <w:szCs w:val="20"/>
        </w:rPr>
        <w:t>EWC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>30DP3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sné konstrukce uvnitř požárního úseku, které zajišťují stabilitu objektu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sné konstrukce stře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- ocelové nosné konstrukce stěny + střecha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 požadovaná požární odolnost R15 (její požární odolnost může být</w:t>
      </w:r>
      <w:r>
        <w:rPr>
          <w:rFonts w:cs="Courier New" w:ascii="Courier New" w:hAnsi="Courier New"/>
          <w:b/>
          <w:sz w:val="20"/>
        </w:rPr>
        <w:t xml:space="preserve"> doložen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0"/>
        </w:rPr>
        <w:t xml:space="preserve">                                     </w:t>
      </w:r>
      <w:r>
        <w:rPr>
          <w:rFonts w:cs="Courier New" w:ascii="Courier New" w:hAnsi="Courier New"/>
          <w:b/>
          <w:sz w:val="20"/>
        </w:rPr>
        <w:t xml:space="preserve">statickým výpočtem dle eurokódů).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řešní plášť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 xml:space="preserve">- u kolaudace objektu bude </w:t>
      </w:r>
      <w:r>
        <w:rPr>
          <w:rFonts w:cs="Courier New" w:ascii="Courier New" w:hAnsi="Courier New"/>
          <w:b/>
          <w:sz w:val="20"/>
        </w:rPr>
        <w:t xml:space="preserve">předložen certifikát o požární odolnosti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střešního pláště střešního pláště E15DP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Sklad HK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  <w:szCs w:val="20"/>
        </w:rPr>
        <w:t xml:space="preserve">Dle ČSN 65 0201, čl. 7.14.10 podlaha ve skladu musí být chemicky odolná proti působením skladovaných hořlavých kapalin … 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rostupy :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rostupy rozvodů a instalací technických a technologických zařízení, elektrických rozvodů (kabelů, vodičů) apod., v řešeném objektu je dostatečné provést dle níže uvedeného odstavce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ři provádění prostupů rozvodů a instalací technických a technologických zařízení, elektrických rozvodů (kabelů, vodičů) apod., požárně dělícími konstrukcemi, musí být tyto prostupy stavebně dotěsněny, a to až k vnějším povrchům prostupujícího zařízení. Toto dotěsnění musí vykazovat stejnou požární odolnost jako požárně dělící konstrukce, kterou prostupy procházejí, a zároveň nesmí dotěsněním dojít ke změně druhu konstrukce (DP1 apod.)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ěsnění prostupů se provádí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a) realizací požárně bezpečnostního zařízení - </w:t>
      </w:r>
      <w:r>
        <w:rPr>
          <w:rFonts w:cs="Courier New" w:ascii="Courier New" w:hAnsi="Courier New"/>
          <w:b/>
          <w:sz w:val="20"/>
        </w:rPr>
        <w:t>výrobku (systému)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požární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 xml:space="preserve">přepážky nebo ucpávky </w:t>
      </w:r>
      <w:r>
        <w:rPr>
          <w:rFonts w:cs="Courier New" w:ascii="Courier New" w:hAnsi="Courier New"/>
          <w:sz w:val="20"/>
        </w:rPr>
        <w:t xml:space="preserve">(v souladu s ČSN EN 13501-2+A1:2010, čl. 7.5.8)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) dotěsněním (dozděním, dobetonováním) hmotami třídy reakce na oheň A, A2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v celé tl. konstrukce a to pouze pokud se nejedná o prostupy okolo CHÚC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(okolo požárních a evakuačních výtahů) a zároveň pouze v případě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pecifikovaných dál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a) se prostupy hodnotí kritérii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I v požárně dělících konstrukcích EI (REI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 v požárně dělících konstrukcích EW (REW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b) lze postupovat pouze v následujících případech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1) Jedná se o zděnou nebo betonovou konstrukcí a jedná se o max. o 3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potrubí s trvalou náplní vody nebo jinou nehořlavou kapalinou, potrub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musí být třídy reakce na oheň A1, A2, nebo musí mít vnější průměr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potrubí max. 30 mm. Případná izolace potrubí v místě prostupů musí bý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nehořlavá a s přesahem min. 500 mm na obě strany konstrukce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) jedná se o jednotlivý prostup jednoho kabelu elektroinstalace s vnější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průměrem kabelu do 20 mm. Takový prostup může být nejen ve zděné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betonové konstrukce, ale i v konstrukci SDK a sendvičové. Tato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konstrukce musí být dotažená až k povrchu kabelu shodnou skladbou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udou b) se samostatně posuzují prostupy, mezi nimiž je vzdálenost alespoň 500 mm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žární klapky osazené v požárně dělících konstrukcích musí být utěsněny podle podmínek ČSN EN 13501-4+A1 a/ nebo podle odzkoušených a klasifikovaných řešení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okud nelze z provozních nebo technických důvodů zajistit u prostupů úpravy podle podmínek uvedených výše, může být těsnění prostupů nahrazeno jiným řešením posouzené autorizovanou osobou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Každý prostup musí být zřetelně označen štítkem obsahujícím informace o …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požární odolnosti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ruhu a typu ucpávky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atu provedení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firmě, adrese a jméně zhotovitel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označení výrobce systému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Každý prostup musí být volně přístupný z důvodu jeho dalších kontrol provozuschopnosti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vakuace, stanovení druhu a kapacity únikových cest :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Únikové cesty jsou navrženy v souladu s vyhláškou č. 23/2008 Sb. - změna č. 268/2011 Sb., §10, a to tak aby svým typem, počtem, polohou, kapacitou, dobou použitelnosti, technickým vybavením, konstrukčním a materiálovým provedením a ochranou proti kouři, teplu a zplodinám odpovídali požadavkům této vyhlášky a ČSN 73 0804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 každého požárního úseku v přístavbě objektu, vede jedna NÚC přímo na volné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stranství šířky 1,5 únikového pruhu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V požárních úsecích se nejedná o trvalé ani občasné pracovní místo … nepožaduje se posouzení únikových cest podle ČSN 73 0804. 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ymezení požárně nebezpečného prostoru, výpočet odstupových vzdáleností 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-------------------------------------------------------------------------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Dle vyhlášky č. 23/2008 Sb. - změna č. 268/2011 Sb., §11 odst.1 u požárních úseků stavby musí být požárně nebezpečný prostor a odstupová vzdálenost stanoveny podle ČSN 73 0804, přílohy H. 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1.1  … Te = 57,9 minu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čelní stěna   l = 9,3 m   h = 4,467 m   po = 80%  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= 5,9 m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- jednotlivý otvor 0,8/2,1 m  po = 100%  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= 1,9 m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1.2  … Te = 60,9 minu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- jednotlivý otvor 0,9/2,1 m  po = 100%  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= 1,9 m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1.3  … Te = 54,0 minu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elní stěna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- jednotlivý otvor 3,0/2,6 m  po = 100%  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= 3,7 m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- jednotlivý otvor 0,8/2,1 m  po = 100%  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= 1,8 m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.4  … Te = 118,9 minu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- jednotlivý otvor 0,9/2,1 m  po = 100%  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= 2,5 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dstupová vzdálenost od střešního pláště se nestanovuje dle čl. 9.14.5 ČSN 73 080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jc w:val="both"/>
        <w:rPr/>
      </w:pPr>
      <w:r>
        <w:rPr/>
        <w:t>V požárně nebezpečném prostoru řešené přístavby je situovaná obvodová stěna stávajícího objektu HZ … stávající KZS z PS desek bude z této části obvodové stěny odstraněný a případné požárně otevřené plochy budou zazděné.</w:t>
      </w:r>
    </w:p>
    <w:p>
      <w:pPr>
        <w:pStyle w:val="TextBody"/>
        <w:jc w:val="both"/>
        <w:rPr/>
      </w:pPr>
      <w:r>
        <w:rPr/>
        <w:t>Posuzovaný objekt není situován v požárně nebezpečném prostoru sousedních objektů.</w:t>
      </w:r>
    </w:p>
    <w:p>
      <w:pPr>
        <w:pStyle w:val="TextBody"/>
        <w:jc w:val="both"/>
        <w:rPr/>
      </w:pPr>
      <w:r>
        <w:rPr/>
        <w:t xml:space="preserve">Požárně nebezpečný prostor od objektu nezasahuje mimo hranice pozemků ve vlastnictví investora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</w:rPr>
        <w:t>Posouzení požadavků na zabezpečení stavby požárně bezpečnostními zařízeními včetně způsobu zabezpečení stavby požární vodou nebo jinými hasebními prostředky :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Courier New" w:ascii="Courier New" w:hAnsi="Courier New"/>
          <w:b/>
          <w:bCs/>
          <w:sz w:val="20"/>
        </w:rPr>
        <w:t>----------------------------------------------------------------------------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Courier New" w:ascii="Courier New" w:hAnsi="Courier New"/>
          <w:b/>
          <w:i/>
          <w:sz w:val="20"/>
        </w:rPr>
        <w:t>Zařízení pro hašení požáru a záchranné práce dle vyhlášky č.23/2008 Sb. §12: 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Přístupová komunikace k přístavbě objektu je v souladu s požadavky vyhlášky č. 23/2008 Sb. – změna č. 268/2011 Sb., přílohy č. 3, a v souladu s požadavky ČSN 73 0804, čl. 13.2.2 a 13.2.3 …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příjezdová komunikace je zpevněná, je šířky min. 3,0 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příjezdová komunikace je volně průjezdná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příjezdová komunikace umožňuje dodávku požární vody pro objek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ástupní plochy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Dle čl. 13.4.4 ČSN 73 0804 nejsou u řešené přístavby k objektu požadované, objekt je výšky h </w:t>
      </w:r>
      <w:r>
        <w:rPr>
          <w:rFonts w:cs="Courier New" w:ascii="Courier New" w:hAnsi="Courier New"/>
          <w:bCs/>
          <w:sz w:val="20"/>
          <w:lang w:val="en-US"/>
        </w:rPr>
        <w:t>&lt;</w:t>
      </w:r>
      <w:r>
        <w:rPr>
          <w:rFonts w:cs="Courier New" w:ascii="Courier New" w:hAnsi="Courier New"/>
          <w:bCs/>
          <w:sz w:val="20"/>
        </w:rPr>
        <w:t xml:space="preserve"> 12,0 m.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nitřní a vnější zásahové cesty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Dle ČSN 73 0804, čl. I.7.1 není nutné posuzovanou přístavbu vybavovat vnitřními a vnějšími zásahovými cestami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Dle ČSN 73 0804, čl. 13.5.1 a 13.7.1 není nutné posuzovanou přístavbu vybavovat vnitřními a vnějšími zásahovými cestami 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nepředpokládá se protipožární zásah ve výšce &gt; 22,5 m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lze účinně vést protipožární zásah z vnější strany objektu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v objektu nejsou provozy skupiny výrob 6 a 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její zastavěná plocha je menší než 200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Vnitřní a vnější požární voda 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le ČSN 73 0873, čl. 4.4 se pro posuzované požární úseky vnitřní hadicový systém nepožaduje ...   p . S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9 00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le ČSN 73 0873, tab.1 a 2 je vnější požární hydrant požadován ve vzdálenosti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150 m od objektů na potrubí DN100.  V městské části Tašovice jsou stávající hydranty v odpovídající vzdálenosti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i/>
          <w:sz w:val="20"/>
        </w:rPr>
        <w:t>Určení počtu HP dle vyhlášky č. 23/2008 Sb. - změna č. 268/2011 Sb., §13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i/>
          <w:sz w:val="20"/>
        </w:rPr>
        <w:t>-------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.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V garáži bude dle vyhlášky č. 23/2008 Sb. - změna č. 268/2011 Sb., - změna č. 268/2011 Sb., přílohy č.4 osazen 1 HP typu P6 s hasící schopností 183B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vertAlign w:val="subscript"/>
        </w:rPr>
        <w:t>HJ</w:t>
      </w:r>
      <w:r>
        <w:rPr>
          <w:rFonts w:cs="Courier New" w:ascii="Courier New" w:hAnsi="Courier New"/>
          <w:sz w:val="20"/>
          <w:szCs w:val="20"/>
        </w:rPr>
        <w:t xml:space="preserve"> = 6. n</w:t>
      </w:r>
      <w:r>
        <w:rPr>
          <w:rFonts w:cs="Courier New" w:ascii="Courier New" w:hAnsi="Courier New"/>
          <w:sz w:val="20"/>
          <w:szCs w:val="20"/>
          <w:vertAlign w:val="subscript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ČSN 73 0804, čl. 13.9.2 ... n</w:t>
      </w:r>
      <w:r>
        <w:rPr>
          <w:rFonts w:cs="Courier New" w:ascii="Courier New" w:hAnsi="Courier New"/>
          <w:sz w:val="20"/>
          <w:szCs w:val="20"/>
          <w:vertAlign w:val="subscript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= 0,2.(S.p1)</w:t>
      </w:r>
      <w:r>
        <w:rPr>
          <w:rFonts w:cs="Courier New" w:ascii="Courier New" w:hAnsi="Courier New"/>
          <w:sz w:val="20"/>
          <w:szCs w:val="20"/>
          <w:vertAlign w:val="superscript"/>
        </w:rPr>
        <w:t>0,5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1.2 a N1.3  n</w:t>
      </w:r>
      <w:r>
        <w:rPr>
          <w:rFonts w:cs="Courier New" w:ascii="Courier New" w:hAnsi="Courier New"/>
          <w:sz w:val="20"/>
          <w:szCs w:val="20"/>
          <w:vertAlign w:val="subscript"/>
        </w:rPr>
        <w:t>HJ</w:t>
      </w:r>
      <w:r>
        <w:rPr>
          <w:rFonts w:cs="Courier New" w:ascii="Courier New" w:hAnsi="Courier New"/>
          <w:sz w:val="20"/>
          <w:szCs w:val="20"/>
        </w:rPr>
        <w:t xml:space="preserve"> = 7 HJ → vždy 1 ks HP typu P6 s hasící schopností 183B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1.4         n</w:t>
      </w:r>
      <w:r>
        <w:rPr>
          <w:rFonts w:cs="Courier New" w:ascii="Courier New" w:hAnsi="Courier New"/>
          <w:sz w:val="20"/>
          <w:szCs w:val="20"/>
          <w:vertAlign w:val="subscript"/>
        </w:rPr>
        <w:t>HJ</w:t>
      </w:r>
      <w:r>
        <w:rPr>
          <w:rFonts w:cs="Courier New" w:ascii="Courier New" w:hAnsi="Courier New"/>
          <w:sz w:val="20"/>
          <w:szCs w:val="20"/>
        </w:rPr>
        <w:t xml:space="preserve"> = 5 HJ →      1 ks HP typu P6 s hasící schopností 183B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Umístění každého hasicího přístroje bude provedeno v souladu s §3 vyhlášky 246/2001 Sb., o požární prevenci tak, aby umístění hasicího přístroje umožňovalo jeho snadné a rychlé použití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řenosný hasicí přístroj práškový bude umístěn na svislé stavební konstrukci. Rukojeť hasicího přístroje umístěného na svislé stavební konstrukci musí být nejvýše 1,5 m nad podlahou.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V souladu s §9 vyhlášky MV č. 246/2001 Sb., o požární prevenci bude při kolaudaci prokázána provozuschopnost hasicích přístrojů dokladem o jeho kontrole provedené podle podmínek stanovených vyhláškou, kontrolním štítkem a plombou spouštěcí armatur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ntrola hasicího přístroje se provádí v rozsahu a způsobem stanoveným právními předpisy, normativními požadavky a průvodní dokumentací výrobce po každém jeho použití nebo tehdy, vznikne-li pochybnost o jeho provozuschopnosti (např. při mechanickém poškození) a nejméně jednou za rok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vní kontrola provozuschopnosti hasicího přístroje musí být provedena nejdéle jeden rok před jeho instalací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 xml:space="preserve">Požadavky na požárně bezpečností zařízení dle vyhlášky č.23/2008 Sb.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i/>
          <w:sz w:val="20"/>
          <w:szCs w:val="20"/>
        </w:rPr>
        <w:t>- změna č. 268/2011 Sb., §14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</w:t>
      </w:r>
    </w:p>
    <w:p>
      <w:pPr>
        <w:pStyle w:val="TextBody"/>
        <w:rPr>
          <w:b/>
          <w:b/>
        </w:rPr>
      </w:pPr>
      <w:r>
        <w:rPr>
          <w:b/>
        </w:rPr>
        <w:t xml:space="preserve">N1.1 </w:t>
      </w:r>
    </w:p>
    <w:p>
      <w:pPr>
        <w:pStyle w:val="TextBody"/>
        <w:rPr/>
      </w:pPr>
      <w:r>
        <w:rPr/>
        <w:t>Dle ČSN 73 0804, čl. I.4.3, čl. I.4.4 a čl. I.4.6 není nutné garáž vybavit EPS, SHZ (PHZ) a SOZ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1.2, N1.3</w:t>
      </w:r>
    </w:p>
    <w:p>
      <w:pPr>
        <w:pStyle w:val="TextBody"/>
        <w:rPr>
          <w:b/>
          <w:b/>
        </w:rPr>
      </w:pPr>
      <w:r>
        <w:rPr>
          <w:b/>
        </w:rPr>
        <w:t>Nutnost instalace zařízení EPS :</w:t>
      </w:r>
    </w:p>
    <w:p>
      <w:pPr>
        <w:pStyle w:val="TextBody"/>
        <w:rPr/>
      </w:pPr>
      <w:r>
        <w:rPr/>
        <w:t xml:space="preserve">Dle ČSN 73 0875, čl. 4.2.1 </w:t>
      </w:r>
    </w:p>
    <w:p>
      <w:pPr>
        <w:pStyle w:val="TextBody"/>
        <w:rPr/>
      </w:pPr>
      <w:r>
        <w:rPr/>
        <w:t>a) podle požadavků právních předpisů</w:t>
      </w:r>
    </w:p>
    <w:p>
      <w:pPr>
        <w:pStyle w:val="TextBody"/>
        <w:rPr/>
      </w:pPr>
      <w:r>
        <w:rPr/>
        <w:t xml:space="preserve">b) podle požadavků technických norem pro příslušné objekty (ČSN 73 0802, ČSN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 xml:space="preserve">73 0804, ČSN 73 0831 … a dalších norem) </w:t>
      </w:r>
    </w:p>
    <w:p>
      <w:pPr>
        <w:pStyle w:val="TextBody"/>
        <w:rPr/>
      </w:pPr>
      <w:r>
        <w:rPr/>
        <w:t xml:space="preserve">c) podle požadavků této normy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dle čl. 4.2.2</w:t>
      </w:r>
    </w:p>
    <w:p>
      <w:pPr>
        <w:pStyle w:val="TextBody"/>
        <w:rPr/>
      </w:pPr>
      <w:r>
        <w:rPr/>
        <w:t>a) v případě, že celková plocha požárního úseku S přesahuje plochu S&gt;0,5S</w:t>
      </w:r>
      <w:r>
        <w:rPr>
          <w:vertAlign w:val="subscript"/>
        </w:rPr>
        <w:t>max</w:t>
      </w:r>
      <w:r>
        <w:rPr/>
        <w:t xml:space="preserve"> 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 xml:space="preserve">ve výrobních požárních úsecích 5. až 7. skupiny výrob a skladových provozů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a zároveň hodnota p</w:t>
      </w:r>
      <w:r>
        <w:rPr>
          <w:vertAlign w:val="subscript"/>
        </w:rPr>
        <w:t>n</w:t>
      </w:r>
      <w:r>
        <w:rPr/>
        <w:t>&gt;50 kg.m</w:t>
      </w:r>
      <w:r>
        <w:rPr>
          <w:vertAlign w:val="superscript"/>
        </w:rPr>
        <w:t>-2</w:t>
      </w:r>
    </w:p>
    <w:p>
      <w:pPr>
        <w:pStyle w:val="TextBody"/>
        <w:rPr/>
      </w:pPr>
      <w:r>
        <w:rPr/>
        <w:t xml:space="preserve">b) ve výrobních a nevýrobních požárních úsecích, kde je podle jiných norem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 xml:space="preserve">požadavek na instalaci samočinného stabilního zařízení </w:t>
      </w:r>
    </w:p>
    <w:p>
      <w:pPr>
        <w:pStyle w:val="TextBody"/>
        <w:rPr/>
      </w:pPr>
      <w:r>
        <w:rPr/>
        <w:t xml:space="preserve">c) v požárních úsecích výrobních i nevýrobního charakteru s obsazením osobami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podle ČSN 73 0818 nad 50 osob a s výškovou polohovou h</w:t>
      </w:r>
      <w:r>
        <w:rPr>
          <w:vertAlign w:val="subscript"/>
        </w:rPr>
        <w:t>p</w:t>
      </w:r>
      <w:r>
        <w:rPr/>
        <w:t xml:space="preserve">&gt;30 m (kromě objektů 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 xml:space="preserve">OB2 podle ČSN 73 0833) za předpokladu, že plocha těchto požárních úseků je </w:t>
      </w:r>
    </w:p>
    <w:p>
      <w:pPr>
        <w:pStyle w:val="TextBody"/>
        <w:ind w:left="360" w:hanging="0"/>
        <w:rPr/>
      </w:pPr>
      <w:r>
        <w:rPr/>
        <w:t>&gt;než 0,3 S</w:t>
      </w:r>
      <w:r>
        <w:rPr>
          <w:vertAlign w:val="subscript"/>
        </w:rPr>
        <w:t xml:space="preserve">max </w:t>
      </w:r>
      <w:r>
        <w:rPr/>
        <w:t>a současně p</w:t>
      </w:r>
      <w:r>
        <w:rPr>
          <w:vertAlign w:val="subscript"/>
        </w:rPr>
        <w:t>n</w:t>
      </w:r>
      <w:r>
        <w:rPr/>
        <w:t xml:space="preserve"> &gt; 15 kg.m</w:t>
      </w:r>
      <w:r>
        <w:rPr>
          <w:vertAlign w:val="superscript"/>
        </w:rPr>
        <w:t>-2</w:t>
      </w:r>
      <w:r>
        <w:rPr/>
        <w:t xml:space="preserve">   </w:t>
      </w:r>
    </w:p>
    <w:p>
      <w:pPr>
        <w:pStyle w:val="TextBody"/>
        <w:rPr/>
      </w:pPr>
      <w:r>
        <w:rPr/>
        <w:t xml:space="preserve">d) požárních úsecích výrobního a nevýrobního charakteru s plochou S&gt; než 0,3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S</w:t>
      </w:r>
      <w:r>
        <w:rPr>
          <w:vertAlign w:val="subscript"/>
        </w:rPr>
        <w:t>max</w:t>
      </w:r>
      <w:r>
        <w:rPr/>
        <w:t xml:space="preserve">, které jsou umístěné ve 3. a nižším podzemním podlaží, s počtem osob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 xml:space="preserve">podle ČSN 73 0818 E &gt; 50, pokud parametr odvětrání v požárním úseku je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F</w:t>
      </w:r>
      <w:r>
        <w:rPr>
          <w:vertAlign w:val="subscript"/>
        </w:rPr>
        <w:t>o</w:t>
      </w:r>
      <w:r>
        <w:rPr>
          <w:lang w:val="en-US"/>
        </w:rPr>
        <w:t>&lt;0,035 m</w:t>
      </w:r>
      <w:r>
        <w:rPr>
          <w:vertAlign w:val="superscript"/>
          <w:lang w:val="en-US"/>
        </w:rPr>
        <w:t>1/2</w:t>
      </w:r>
      <w:r>
        <w:rPr/>
        <w:t xml:space="preserve">  </w:t>
      </w:r>
    </w:p>
    <w:p>
      <w:pPr>
        <w:pStyle w:val="TextBody"/>
        <w:rPr/>
      </w:pPr>
      <w:r>
        <w:rPr/>
        <w:t xml:space="preserve">e) ve výrobních nebo nevýrobních požárních úsecích, kde není projektován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 xml:space="preserve">konkrétní způsob využití, pokud plocha těchto požárních úseků je větší než   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 xml:space="preserve">30% dovolené mezní plochy (podle ČSN73 0802 nebo ČSN 73 0804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) na základě požadavku vlastníka objektu, provozovatele činnosti, 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 xml:space="preserve">pojišťoven …  </w:t>
      </w:r>
    </w:p>
    <w:p>
      <w:pPr>
        <w:pStyle w:val="TextBody"/>
        <w:rPr/>
      </w:pPr>
      <w:r>
        <w:rPr/>
        <w:t xml:space="preserve">e) podle požadavku PBŘ aniž by EPS byla požadována jiným předpisy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posuzované přístavbě k objektu, jeho požárních úsecích se nepožaduje instalace EPS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SHZ :</w:t>
      </w:r>
    </w:p>
    <w:p>
      <w:pPr>
        <w:pStyle w:val="TextBody"/>
        <w:jc w:val="both"/>
        <w:rPr/>
      </w:pPr>
      <w:r>
        <w:rPr/>
        <w:t xml:space="preserve">Dle ČSN 73 0804, čl. 7.2.7 není pro požární úseky požadováno stabilní hasicí zařízení </w:t>
      </w:r>
    </w:p>
    <w:p>
      <w:pPr>
        <w:pStyle w:val="TextBody"/>
        <w:rPr/>
      </w:pPr>
      <w:r>
        <w:rPr/>
        <w:t xml:space="preserve">- půdorysná plocha požárních úseků je menší než 0,3Smax jedná-li se o 5. až 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7. skupinu výrob a provozů s p &gt; 50 kg.m</w:t>
      </w:r>
      <w:r>
        <w:rPr>
          <w:vertAlign w:val="superscript"/>
        </w:rPr>
        <w:t>-2</w:t>
      </w:r>
    </w:p>
    <w:p>
      <w:pPr>
        <w:pStyle w:val="TextBody"/>
        <w:rPr/>
      </w:pPr>
      <w:r>
        <w:rPr/>
        <w:t xml:space="preserve">- půdorysná plocha požárních úseků je menší než 0,5Smax jedná-li se o 3. a 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4.skupinu výrob a provozů s p &gt; 75 kg.m</w:t>
      </w:r>
      <w:r>
        <w:rPr>
          <w:vertAlign w:val="superscript"/>
        </w:rPr>
        <w:t>-2</w:t>
      </w:r>
      <w:r>
        <w:rPr/>
        <w:t xml:space="preserve">  přičemž se jedná o požární úsek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umístěný :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- v prvním a nižším podzemním podlaží u 3. až 7. skupiny výrob a provozů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- v prvním nadzemním podlaží u 5. až 7. skupiny výrob a provozů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- ve druhém a vyšším nadzemním podlaží u 4. a 7. skupině výrob a provozů   </w:t>
      </w:r>
    </w:p>
    <w:p>
      <w:pPr>
        <w:pStyle w:val="TextBody"/>
        <w:rPr/>
      </w:pPr>
      <w:r>
        <w:rPr/>
        <w:t>- SHZ není požadováno jinými ČSN a jinými předpis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OZ :</w:t>
      </w:r>
    </w:p>
    <w:p>
      <w:pPr>
        <w:pStyle w:val="TextBody"/>
        <w:rPr/>
      </w:pPr>
      <w:r>
        <w:rPr/>
        <w:t xml:space="preserve">Dle ČSN 73 0804, čl. 7.2.8 není SOZ pro  požární úseky  požadováno </w:t>
      </w:r>
    </w:p>
    <w:p>
      <w:pPr>
        <w:pStyle w:val="TextBody"/>
        <w:rPr/>
      </w:pPr>
      <w:r>
        <w:rPr/>
        <w:t xml:space="preserve">- půdorysná plocha požárních úseků není větší než 0,5Smax, ve kterém  je 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omezený přirozený odvod zplodin hoření a kouře  a kde na osobu s trvalým 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pracovním místem připadá  půdorysná plocha </w:t>
      </w:r>
      <w:r>
        <w:rPr>
          <w:lang w:val="en-US"/>
        </w:rPr>
        <w:t xml:space="preserve">&gt; </w:t>
      </w:r>
      <w:r>
        <w:rPr/>
        <w:t xml:space="preserve">než 10 m, jde-li o 5. nebo  6.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 xml:space="preserve">skupinu výrob a provozů </w:t>
      </w:r>
    </w:p>
    <w:p>
      <w:pPr>
        <w:pStyle w:val="TextBody"/>
        <w:rPr/>
      </w:pPr>
      <w:r>
        <w:rPr/>
        <w:t>- SOZ není požadováno jinými normami ani předpisy</w:t>
      </w:r>
    </w:p>
    <w:p>
      <w:pPr>
        <w:pStyle w:val="TextBody"/>
        <w:rPr/>
      </w:pPr>
      <w:r>
        <w:rPr/>
        <w:t xml:space="preserve">- doba evakuace osob z požárních úseků není delší než doba jeho zakouření dle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ČSN 73 0804, čl. 10.1.2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right="-143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osouzení skladu HK - požárního úseku N1.4 dle ČSN 65 0201</w:t>
      </w:r>
    </w:p>
    <w:p>
      <w:pPr>
        <w:pStyle w:val="Normal"/>
        <w:autoSpaceDE w:val="false"/>
        <w:ind w:right="-143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==========================================================</w:t>
      </w:r>
    </w:p>
    <w:p>
      <w:pPr>
        <w:pStyle w:val="Normal"/>
        <w:autoSpaceDE w:val="false"/>
        <w:ind w:right="-1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  skladu hořlavých kapalin – bude uloženo celkem max.  5 000 l  hořlavých kapalin I. až IV. třídy nebezpečnosti. Hořlavé kapaliny budou uloženy v původních obalech s max. objemem 200 l. Ve skladu hořlavých kapalin  bude  vytvořena havarijní jímka. Havarijní jímka bude dimenzována dle ČSN 65 0201, čl. 7.2.10 min. na 20% skladovaných HK uložených v jímce </w:t>
      </w:r>
    </w:p>
    <w:p>
      <w:pPr>
        <w:pStyle w:val="Normal"/>
        <w:autoSpaceDE w:val="false"/>
        <w:ind w:right="-1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20% z 5000 l = 1000 l). </w:t>
      </w:r>
    </w:p>
    <w:p>
      <w:pPr>
        <w:pStyle w:val="Normal"/>
        <w:autoSpaceDE w:val="false"/>
        <w:ind w:right="-1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Množství hořlavých kapalin je větší než množství uvedené dle ČSN 65 0201, čl. 1.1a). Nekontrolovatelné rozlití hořlavých kapalin je zajištěno havarijní jímkou. S hořlavými kapalinami se ve skladu bude manipulovat (budou se přelévat)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le ČSN 65 0201, čl. 7.1.2 musí tvořit sklad hořlavých kapalin samostatný požární úsek o podlahové ploše  5,25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. Dle ČSN 65 0201, čl. 7.1.2 tvoří  sklad hořlavých kapalin samostatný požární úsek (N1.4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Dle ČSN 65 0201, čl.3.36 se jedná o uzavřený sklad hořlavých kapalin (plocha trvale otevřených otvorů v obvodových stěnách nepřesahuje 25 % celkové plochy všech obvodových stěn)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le ČSN 65 0201, čl. 3.40 se jedná u skladu o příruční sklad v obalech pro nejvýše 7 (ve skutečnosti 5) m</w:t>
      </w:r>
      <w:r>
        <w:rPr>
          <w:rFonts w:cs="Courier New" w:ascii="Courier New" w:hAnsi="Courier New"/>
          <w:sz w:val="20"/>
          <w:szCs w:val="20"/>
          <w:vertAlign w:val="superscript"/>
        </w:rPr>
        <w:t>3</w:t>
      </w:r>
      <w:r>
        <w:rPr>
          <w:rFonts w:cs="Courier New" w:ascii="Courier New" w:hAnsi="Courier New"/>
          <w:sz w:val="20"/>
          <w:szCs w:val="20"/>
        </w:rPr>
        <w:t xml:space="preserve"> hořlavých kapalin všech tříd nebezpečnosti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Větrání :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  <w:szCs w:val="20"/>
        </w:rPr>
        <w:t>Dle ČSN 65 0201, čl. 7.3.2 v</w:t>
      </w:r>
      <w:r>
        <w:rPr>
          <w:rFonts w:cs="Courier New" w:ascii="Courier New" w:hAnsi="Courier New"/>
          <w:sz w:val="20"/>
          <w:szCs w:val="20"/>
        </w:rPr>
        <w:t>ětrání místnosti  skladu HK je přirozené - přívod vzduchu je zajištěný otvory o velikosti nejméně 1%  (0,053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>) podlahové plochy skladu, otvor je umístěný nejvýše 0,15 m nad úrovní podlahy, a odváděcím otvorem o velikosti 1,3% ( 0,0683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)  podlahové  plochy skladu, otvor je umístěný co nejblíže pod stropem.   </w:t>
      </w:r>
      <w:r>
        <w:rPr>
          <w:rFonts w:cs="Courier New" w:ascii="Courier New" w:hAnsi="Courier New"/>
          <w:b/>
          <w:sz w:val="20"/>
          <w:szCs w:val="20"/>
        </w:rPr>
        <w:t>Hodnota v závorce je čistá aerodynamická plocha, pokud otvory budou opatřeny jakoukoli ochranou mřížkou jejich plocha musí být 2násobná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ožárně bezpečnostní zařízení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Dle ČSN 8.1.1 ČSN 65 0201 není pro sklad HK požadováno zhodnocení možnosti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ho zásah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le ČSN 65 0201, čl. 8.3.1 v návaznosti na ČSN 73 0804, čl. 7.2.7  nemusí být sklad hořlavých kapalin vybaven stabilním hasícím zařízením 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nožství hořlavých kapalin bude                 &lt;  než 50 m</w:t>
      </w:r>
      <w:r>
        <w:rPr>
          <w:rFonts w:cs="Courier New" w:ascii="Courier New" w:hAnsi="Courier New"/>
          <w:sz w:val="20"/>
          <w:szCs w:val="20"/>
          <w:vertAlign w:val="superscript"/>
        </w:rPr>
        <w:t>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a plocha havarijních jímek v jednom skladu je   &lt; 100 m</w:t>
      </w:r>
      <w:r>
        <w:rPr>
          <w:rFonts w:cs="Courier New" w:ascii="Courier New" w:hAnsi="Courier New"/>
          <w:sz w:val="20"/>
          <w:szCs w:val="20"/>
          <w:vertAlign w:val="superscript"/>
        </w:rPr>
        <w:t xml:space="preserve">2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vertAlign w:val="superscript"/>
        </w:rPr>
      </w:pPr>
      <w:r>
        <w:rPr>
          <w:rFonts w:cs="Courier New" w:ascii="Courier New" w:hAnsi="Courier New"/>
          <w:b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le ČSN 73 0804, čl. 7.2.8 nemusí být sklady hořlavých kapalin vybaven  SOZ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Požární úsek N 1.1, sklad HK nebude dle ČSN 65 0201, čl. 8.3.2f) vybaven EPS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lad hořlavých kapalin je dle požadavku ČSN 65 0201, čl. 7.2.9 vybavený  havarijní jímkou, kterou tvoří konstrukce dvojité podlahy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Objem  havarijní jímky odpovídá nejméně objemu největšího přepravního obalu, nejméně však 20% objemu hořlavých kapalin uložených ve skladu (1000 l) … skutečný objem havarijní jímky v každém kontejneru je 1600 l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zpečnostní pásmo skladu hořlavých kapalin se dle ČSN 65 0201, čl. 7.2.20 nestanovuje : - půdorysná plocha skladu hořlavých kapalin je &lt; 10.000 m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 objem hořlavých kapalin je &lt; 500 m</w:t>
      </w:r>
      <w:r>
        <w:rPr>
          <w:rFonts w:cs="Courier New" w:ascii="Courier New" w:hAnsi="Courier New"/>
          <w:sz w:val="20"/>
          <w:szCs w:val="20"/>
          <w:vertAlign w:val="superscript"/>
        </w:rPr>
        <w:t>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lad hořlavých kapalin bude opatřeny bezpečnostními tabulkami :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„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ákaz vstupu nepovolaných osob „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„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ákaz kouření a manipulace s otevřeným ohněm „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„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klad hořlavých kapalin – I. až IV. třídy nebezpečnosti „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„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ákaz hašení vodou “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Další požadavk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----------------</w:t>
      </w:r>
    </w:p>
    <w:p>
      <w:pPr>
        <w:pStyle w:val="Zkladntext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le ČSN 65 0201, čl. F.1.1 musí být všechny obaly v nichž se vyskytují hořlavé kapaliny opatřeny nápisem upozorňujícím na jejich obsah – „Hořlavá kapalina I. II. III. IV třídy nebezpečnosti“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le ČSN 65 0201, čl. F.1.8 nesmí být u vstupů do skladu hořlavých kapalin umístěny žádné hořlavé kapaliny ani jiné předmě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le ČSN 65 0201, čl. F.1.10 mohou být hořlavé kapaliny ukládány pouze v obalech pro ně určený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le ČSN 65 0201, čl. F.1.11 prostory s výskytem hořlavých kapalin je nutno zabezpečit před nebezpečnými účinky statické elektřiny – uzemnění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le ČSN 65 0201, čl. F.2.3 je povolena celková skladovací výška 2 m při volném uložení obalů s hořlavými kapalinami, pokud není výrobcem stanoveno jina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Dle ČSN 65 0201, čl. F.3.1 se ve skladu hořlavých kapalin </w:t>
      </w:r>
      <w:r>
        <w:rPr>
          <w:rFonts w:cs="Courier New" w:ascii="Courier New" w:hAnsi="Courier New"/>
          <w:b/>
          <w:sz w:val="20"/>
          <w:szCs w:val="20"/>
        </w:rPr>
        <w:t>nesmí současně skladovat jiné látky a výrobky,</w:t>
      </w:r>
      <w:r>
        <w:rPr>
          <w:rFonts w:cs="Courier New" w:ascii="Courier New" w:hAnsi="Courier New"/>
          <w:sz w:val="20"/>
          <w:szCs w:val="20"/>
        </w:rPr>
        <w:t xml:space="preserve"> které přímo nesouvisejí se skladovanými hořlavými kapalinam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/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Zhodnocení technických zařízení stavby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ytápění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story přístavby k objekty budou temperovány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ětrání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Prostory přístavby k objektu budou větrané přirozeně, větracími průduchy, plochy garáže nuceným větráním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známka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ětrání místnosti skladu HK viz. výš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ktroinstalace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El. instalace přístavby k objektu, bude svým konečným provedením odpovídat závěrům o určení vnějších vlivů  dle ČSN 33 2000-5-51 ed3. Ke kolaudaci bude předložená revizní zpráva elektro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Záchytná (havarijní) jímka – pokud bude plechová, musí být dle ČSN 65 0201/71 uzemněna.</w:t>
      </w:r>
    </w:p>
    <w:p>
      <w:pPr>
        <w:pStyle w:val="Normal"/>
        <w:autoSpaceDE w:val="false"/>
        <w:ind w:left="1418" w:hanging="141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Cs/>
          <w:sz w:val="20"/>
        </w:rPr>
        <w:t>Závěr : O</w:t>
      </w:r>
      <w:r>
        <w:rPr>
          <w:rFonts w:cs="Courier New" w:ascii="Courier New" w:hAnsi="Courier New"/>
          <w:sz w:val="20"/>
        </w:rPr>
        <w:t xml:space="preserve">bjekt přístavby montovaných garážových hal při dodržení výš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uvedených podmínek je v souladu s požadavky ČSN – požární bezpečnosti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staveb. </w:t>
      </w:r>
    </w:p>
    <w:sectPr>
      <w:footerReference w:type="default" r:id="rId2"/>
      <w:type w:val="nextPage"/>
      <w:pgSz w:w="11906" w:h="16838"/>
      <w:pgMar w:left="1134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basedOn w:val="Standardnpsmoodstavce"/>
    <w:qFormat/>
    <w:rPr/>
  </w:style>
  <w:style w:type="character" w:styleId="MojeCharChar">
    <w:name w:val="Moje Char Char"/>
    <w:qFormat/>
    <w:rPr>
      <w:rFonts w:ascii="Arial" w:hAnsi="Arial" w:cs="Arial"/>
      <w:lang w:val="en-US" w:eastAsia="en-US"/>
    </w:rPr>
  </w:style>
  <w:style w:type="character" w:styleId="Normln1Char">
    <w:name w:val="Normální1 Char"/>
    <w:qFormat/>
    <w:rPr>
      <w:lang w:val="cs-CZ" w:bidi="ar-SA"/>
    </w:rPr>
  </w:style>
  <w:style w:type="character" w:styleId="MojeChar1">
    <w:name w:val="Moje Char1"/>
    <w:qFormat/>
    <w:rPr>
      <w:rFonts w:ascii="Arial" w:hAnsi="Arial" w:cs="Arial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1">
    <w:name w:val="Seznam s odrážkami1"/>
    <w:basedOn w:val="Normal"/>
    <w:qFormat/>
    <w:pPr>
      <w:suppressAutoHyphens w:val="true"/>
      <w:spacing w:before="120" w:after="0"/>
      <w:jc w:val="both"/>
    </w:pPr>
    <w:rPr/>
  </w:style>
  <w:style w:type="paragraph" w:styleId="Prosttext">
    <w:name w:val="Prostý text"/>
    <w:basedOn w:val="Normal"/>
    <w:qFormat/>
    <w:pPr>
      <w:keepNext w:val="true"/>
      <w:keepLines/>
    </w:pPr>
    <w:rPr>
      <w:rFonts w:ascii="Courier New" w:hAnsi="Courier New" w:cs="Courier New"/>
      <w:sz w:val="20"/>
      <w:szCs w:val="20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BlockText">
    <w:name w:val="Block Text"/>
    <w:basedOn w:val="Normln1"/>
    <w:qFormat/>
    <w:pPr>
      <w:ind w:left="-851" w:hanging="0"/>
    </w:pPr>
    <w:rPr>
      <w:rFonts w:ascii="Arial" w:hAnsi="Arial" w:cs="Arial"/>
      <w:sz w:val="30"/>
    </w:rPr>
  </w:style>
  <w:style w:type="paragraph" w:styleId="Header">
    <w:name w:val="Header"/>
    <w:basedOn w:val="Normln1"/>
    <w:pPr>
      <w:tabs>
        <w:tab w:val="clear" w:pos="720"/>
        <w:tab w:val="center" w:pos="4819" w:leader="none"/>
        <w:tab w:val="right" w:pos="9069" w:leader="none"/>
      </w:tabs>
    </w:pPr>
    <w:rPr/>
  </w:style>
  <w:style w:type="paragraph" w:styleId="Styl1">
    <w:name w:val="Styl1"/>
    <w:basedOn w:val="TextBody"/>
    <w:next w:val="TextBody"/>
    <w:qFormat/>
    <w:pPr>
      <w:widowControl w:val="false"/>
      <w:autoSpaceDE w:val="true"/>
      <w:spacing w:lineRule="atLeast" w:line="280"/>
      <w:jc w:val="both"/>
    </w:pPr>
    <w:rPr>
      <w:rFonts w:ascii="Arial" w:hAnsi="Arial" w:cs="Times New Roman"/>
      <w:szCs w:val="20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Moje">
    <w:name w:val="Moje"/>
    <w:basedOn w:val="Normln1"/>
    <w:qFormat/>
    <w:pPr>
      <w:spacing w:lineRule="atLeast" w:line="280"/>
      <w:jc w:val="both"/>
    </w:pPr>
    <w:rPr>
      <w:rFonts w:ascii="Arial" w:hAnsi="Arial" w:cs="Arial"/>
    </w:rPr>
  </w:style>
  <w:style w:type="paragraph" w:styleId="StylArial">
    <w:name w:val="Styl Arial"/>
    <w:basedOn w:val="BlockText"/>
    <w:qFormat/>
    <w:pPr>
      <w:spacing w:lineRule="atLeast" w:line="280"/>
      <w:ind w:left="0" w:hanging="0"/>
      <w:jc w:val="both"/>
    </w:pPr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20:36:00Z</dcterms:created>
  <dc:creator>Pentium III</dc:creator>
  <dc:description>Filtr T602 id:</dc:description>
  <cp:keywords/>
  <dc:language>en-US</dc:language>
  <cp:lastModifiedBy>Roman Gajdoš</cp:lastModifiedBy>
  <cp:lastPrinted>2023-12-11T09:21:00Z</cp:lastPrinted>
  <dcterms:modified xsi:type="dcterms:W3CDTF">2023-12-11T08:34:00Z</dcterms:modified>
  <cp:revision>7</cp:revision>
  <dc:subject/>
  <dc:title>Technická zpráva požární</dc:title>
</cp:coreProperties>
</file>